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говор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 исполнении в 2008 году Федеральной целевой программы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"Социальное развитие села до 2012 года"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Казань                                                                          «_____» __________ 200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Министерство сельского хозяйства и продовольствия Республики Татарстан, именуемый в дальнейшем  «Орган исполнительной власти», в лице заместителя Премьер-министра Республики Татарстан-министра сельского хозяйства и продовольствия  Республики Татарстан Ахметова М.Г, действующего на основании Положения и Договора  от 7 апреля 2008 г. № 314/10,  заключенного между  Министерством сельского хозяйства  Российской Федерации и Министерством сельского хозяйства и продовольствия Республики Татарстан, с одной стороны, и Исполнительный комитет ________________________муниципального района, именуемый в дальнейшем</w:t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 w:val="22"/>
          <w:szCs w:val="22"/>
        </w:rPr>
        <w:t>(наименование района)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«Исполком» в лице ______________________________________, действующий </w:t>
      </w:r>
    </w:p>
    <w:p>
      <w:pPr>
        <w:pStyle w:val="TextBodyIndent"/>
        <w:ind w:hanging="0"/>
        <w:rPr>
          <w:szCs w:val="28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 xml:space="preserve">(должность, Ф.И.О.) </w:t>
      </w:r>
      <w:r>
        <w:rPr>
          <w:szCs w:val="28"/>
        </w:rPr>
        <w:t xml:space="preserve">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на основании _________________, с другой стороны, именуемые в дальнейшем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(наименование документа)</w:t>
      </w:r>
    </w:p>
    <w:p>
      <w:pPr>
        <w:pStyle w:val="TextBodyIndent"/>
        <w:ind w:hanging="0"/>
        <w:rPr/>
      </w:pPr>
      <w:r>
        <w:rPr>
          <w:szCs w:val="28"/>
        </w:rPr>
        <w:t>«Стороны», в целях реализации мероприятий по развитию жилищного строительства в сельской местности в рамках Федеральной целевой программы «Социальное развитие села до 2012 года» от 3 декабря 2002 г. № 858 (в редакции Постановления Правительства РФ от 5 марта 2008 г. №143) (далее – Программа) и в  соответствии  с  Федеральным  законом  от 24 июля 2007 г. № 198-ФЗ  «О федеральном бюджете на 2008 год и на плановый период 2009 и 2010 годов»  заключили настоящий договор (далее – Договор) 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заимодействие Сторон п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ыполнению мероприятий Программы по развитию жилищного строительства в сельской мест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обеспечению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финансирования строительства (приобретения) жилья в сельской местности и ввода в действие жилья в соответствии с мероприятиями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ороны определяют объемы долевого финансирования по строительству  (приобретению)  жилья  в  сельской  местности  Республики Татарстан   из  федерального  бюджета,   бюджета Республики Татарстан, местного бюджета, а также  внебюджетных  средств,  предоставляемых на указанные цели,  в  порядке  и  на  условиях,  предусмотренных пунктом 11 Правил предоставления  за  счёт  средств  федерального  бюджета   субсидий  бюджетам   субъектов  Российской   Федерации   на  проведение мероприятий   по  улучшению  жилищных  условий   граждан,  проживающих  в  сельской  местности,  утвержденных постановлением Правительства Российской Федерации от 5 марта 2008 г. № 144 (далее Правила).</w:t>
      </w:r>
    </w:p>
    <w:p>
      <w:pPr>
        <w:pStyle w:val="21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тельства сторон</w:t>
      </w:r>
    </w:p>
    <w:p>
      <w:pPr>
        <w:pStyle w:val="TextBodyIndent"/>
        <w:ind w:firstLine="567"/>
        <w:rPr>
          <w:bCs/>
          <w:szCs w:val="28"/>
        </w:rPr>
      </w:pPr>
      <w:r>
        <w:rPr>
          <w:szCs w:val="28"/>
        </w:rPr>
        <w:t xml:space="preserve">2.1. </w:t>
      </w:r>
      <w:r>
        <w:rPr>
          <w:bCs/>
          <w:szCs w:val="28"/>
        </w:rPr>
        <w:t xml:space="preserve">Орган исполнительной власти, выполняя свои функции по настоящему договору обязуется: </w:t>
      </w:r>
    </w:p>
    <w:p>
      <w:pPr>
        <w:pStyle w:val="TextBodyIndent"/>
        <w:ind w:firstLine="567"/>
        <w:rPr>
          <w:bCs/>
          <w:szCs w:val="28"/>
        </w:rPr>
      </w:pPr>
      <w:r>
        <w:rPr>
          <w:bCs/>
          <w:szCs w:val="28"/>
        </w:rPr>
        <w:t xml:space="preserve">2.1.1. Перечислять в доход бюджета _________________________________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наименование района)</w:t>
      </w:r>
    </w:p>
    <w:p>
      <w:pPr>
        <w:pStyle w:val="TextBodyIndent"/>
        <w:ind w:hanging="0"/>
        <w:rPr/>
      </w:pPr>
      <w:r>
        <w:rPr>
          <w:bCs/>
          <w:szCs w:val="28"/>
        </w:rPr>
        <w:t xml:space="preserve">муниципального района средства поступившие из федерального бюджета и средств республиканского бюджета предусмотренных на улучшение жилищных условий  граждан, проживающих в сельской местности на основании пункта 2.1.1. договора, заключенного </w:t>
      </w:r>
      <w:r>
        <w:rPr>
          <w:szCs w:val="28"/>
        </w:rPr>
        <w:t xml:space="preserve"> между Минсельхозом России и Минсельхозпродом  РТ от 7 апреля 2008г. №314/10, предусмотренное  Федеральным законом от  24 июля 2007 г. № 198-ФЗ «О федеральном бюджете на 2008 год и на плановый период 2009 и 2010 годов» и Правилами, после представления Исполкомом отчётов о выполненных работах в соответствии с пунктом 2.2.3. Договора по мере поступления денежных средств Органу исполнительной власти в пределах росписи расходов бюджетных ассигнований доведенных Органом исполнительной власти до муниципального района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2.1.2. Утвердить, передать списки и именные свидетельства получателям субсидий для открытия банковских счетов. Обеспечить оформление и выдачу именных свидетельств в течение одного месяца после утверждения списка получателей субсидии</w:t>
      </w:r>
      <w:r>
        <w:rPr>
          <w:bCs/>
          <w:szCs w:val="28"/>
        </w:rPr>
        <w:t xml:space="preserve"> и представления отчетов в соответствии пунктом 2.2.3 Договора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2.1.3. Перечислить  средства федерального бюджета  на лицевой счет Исполкома для последующего  перечисления вышеуказанных средств на счета ОАО «Акционерный инвестиционный коммерческий Банк «Татфондбанк» для выплаты субсидий гражданам-получателям  субсидий.</w:t>
      </w:r>
    </w:p>
    <w:p>
      <w:pPr>
        <w:pStyle w:val="TextBodyIndent"/>
        <w:ind w:firstLine="567"/>
        <w:rPr/>
      </w:pPr>
      <w:r>
        <w:rPr>
          <w:szCs w:val="28"/>
        </w:rPr>
        <w:t>2.1.4.Осуществлять реализацию программных мероприятий по жилищному строительству в сельской местности и ежемесячно информировать Минсельхоз России о результатах проведенной работы за отчетный период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2.2. Исполком обязуется на основании настоящего договора: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1.Перечислить средства федерального бюджета в филиалы                       ОАО «Акционерный инвестиционный коммерческий Банк «Татфондбанк» на именные банковские счета граждан-получателей субсидий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2.2.Нести ответственность за достоверность и целевое использование бюджетных средств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2.3. Представлять Органу исполнительной власти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отчёт об освоении инвестиций, предусмотренных на реализацию мероприятий Программы по развитию жилищного строительства в сельской местности по форме согласно приложению №1 к Договор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ежемесячный отчёт о выполнении мероприятий Программы по развитию жилищного строительства в сельской местности по форме государственного статистического наблюдения №1-СРС, установленной Федеральной службой государственной статистики и утверждённой постановлением Росстата от 28 апреля 2007г. №3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дополнительную информацию об использовании средств федерального бюджета, запрашиваемую Органом исполнительной власт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2.4. Оказывать содействие застройщикам-получателям субсидий по вопросам оформления необходимых документов по отводам участков под строительство, получения необходимых разрешений, технических условий, регистрации объектов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2.5. Отразить полученные средства в доходной части своего бюджет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2.6. Заказчиком-застройщиком определяется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____________________________________________________________________    </w:t>
      </w:r>
      <w:r>
        <w:rPr>
          <w:sz w:val="22"/>
          <w:szCs w:val="22"/>
        </w:rPr>
        <w:t>(наименование организации, имеющую соответствующую лицензию, № лицензии и дату выдач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426"/>
        <w:jc w:val="both"/>
        <w:rPr/>
      </w:pPr>
      <w:r>
        <w:rPr>
          <w:sz w:val="28"/>
          <w:szCs w:val="28"/>
        </w:rPr>
        <w:t xml:space="preserve">2.2.7. </w:t>
      </w:r>
      <w:r>
        <w:rPr>
          <w:bCs/>
          <w:sz w:val="28"/>
          <w:szCs w:val="28"/>
        </w:rPr>
        <w:t>Приказом Исполнительного комитета назначается должностное лицо________________________________________________________________</w:t>
      </w:r>
    </w:p>
    <w:p>
      <w:pPr>
        <w:pStyle w:val="Normal"/>
        <w:spacing w:lineRule="auto" w:line="228"/>
        <w:ind w:firstLine="426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28"/>
        <w:jc w:val="both"/>
        <w:rPr/>
      </w:pPr>
      <w:r>
        <w:rPr>
          <w:bCs/>
          <w:sz w:val="28"/>
          <w:szCs w:val="28"/>
        </w:rPr>
        <w:t>____________________________________________(Фамилия И.О., должность), ответственное за распределение бюджетных средств, достоверность представляемых документов и целевое использование бюджетных средств, выделенных на субсидирование жилья за счёт бюджета РФ и РТ, подготовку и представление статистической информации с включением этих функции в его должностную инструкцию.</w:t>
      </w:r>
    </w:p>
    <w:p>
      <w:pPr>
        <w:pStyle w:val="Normal"/>
        <w:spacing w:lineRule="auto" w:line="22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8. </w:t>
      </w:r>
      <w:r>
        <w:rPr>
          <w:bCs/>
          <w:sz w:val="28"/>
          <w:szCs w:val="28"/>
        </w:rPr>
        <w:t>Осуществлять подготовку и сбор всей первичной документации, включая решения Исполкома о нуждаемости в жилье, постановке на учёт граждан, проживающих в сельской местности.</w:t>
      </w:r>
    </w:p>
    <w:p>
      <w:pPr>
        <w:pStyle w:val="Normal"/>
        <w:ind w:firstLine="28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рок действия договор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Настоящий договор вступает в силу со дня его подписания сторонами.</w:t>
      </w:r>
    </w:p>
    <w:p>
      <w:pPr>
        <w:pStyle w:val="Normal"/>
        <w:jc w:val="both"/>
        <w:rPr/>
      </w:pPr>
      <w:r>
        <w:rPr>
          <w:sz w:val="28"/>
          <w:szCs w:val="28"/>
        </w:rPr>
        <w:t>3.2. Настоящий договор действителен до 31 декабря 2008 года.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firstLine="426"/>
        <w:rPr/>
      </w:pPr>
      <w:r>
        <w:rPr>
          <w:szCs w:val="28"/>
        </w:rPr>
        <w:t>4.1. Орган исполнительной власти не несет ответственности по обязательствам Исполкома, не подлежащим исполнению за счет средств федерального бюджета в рамках настоящего договора.</w:t>
      </w:r>
    </w:p>
    <w:p>
      <w:pPr>
        <w:pStyle w:val="TextBodyIndent"/>
        <w:ind w:firstLine="426"/>
        <w:rPr/>
      </w:pPr>
      <w:r>
        <w:rPr>
          <w:szCs w:val="28"/>
        </w:rPr>
        <w:t>4.2. В случае неисполнения или ненадлежащего исполнения своих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TextBodyIndent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зрешение споров</w:t>
      </w:r>
    </w:p>
    <w:p>
      <w:pPr>
        <w:pStyle w:val="Normal"/>
        <w:ind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firstLine="426"/>
        <w:rPr/>
      </w:pPr>
      <w:r>
        <w:rPr>
          <w:szCs w:val="28"/>
        </w:rPr>
        <w:t>5.1. Стороны  принимают все необходимые меры к разрешению споров и разногласий, возникающих по настоящему договору (и/или в связи с ним) путем переговоров между сторонам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5.2. Все споры и разногласия между сторонами, которые могут возникнуть по настоящему договору (и/или в связи с ним) при не разрешении путем переговоров, подлежат рассмотрению в Арбитражном суде Республики Татарстан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чие условия</w:t>
      </w:r>
    </w:p>
    <w:p>
      <w:pPr>
        <w:pStyle w:val="TextBodyIndent"/>
        <w:ind w:firstLine="426"/>
        <w:rPr/>
      </w:pPr>
      <w:r>
        <w:rPr>
          <w:szCs w:val="28"/>
        </w:rPr>
        <w:t>6.1. Все изменения и дополнения к настоящему договору действительны лишь в том случае, если они имеют ссылку на настоящий договор, совершены в письменной форме и подписаны уполномоченными на то представителями Сторон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6.2. Все приложения и дополнения к настоящему договору, заключенные Сторонами во исполнение настоящего договора, являются его неотъемлемыми частям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6.3. Настоящий договор составлен в двух экземплярах, имеющих равную юридическую силу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Юридические адреса и банковские реквизиты Сторон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комит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ный счё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исполнительного комит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Подпись</w:t>
            </w:r>
            <w:r>
              <w:rPr>
                <w:sz w:val="28"/>
                <w:szCs w:val="28"/>
              </w:rPr>
              <w:t>___________________ (ФИ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.П.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исполнительной в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стерство сельского хозяйства и продовольствия Республики Татар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14, г.Казань, Кремль 1 подъез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Н 165401957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 16550100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КАТО 9240136700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9205001</w:t>
            </w:r>
          </w:p>
          <w:p>
            <w:pPr>
              <w:pStyle w:val="TextBodyIndent"/>
              <w:tabs>
                <w:tab w:val="clear" w:pos="720"/>
                <w:tab w:val="left" w:pos="327" w:leader="none"/>
                <w:tab w:val="left" w:pos="1417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Л/счет 02092011000 в ГРКЦ </w:t>
            </w:r>
          </w:p>
          <w:p>
            <w:pPr>
              <w:pStyle w:val="TextBodyIndent"/>
              <w:tabs>
                <w:tab w:val="clear" w:pos="720"/>
                <w:tab w:val="left" w:pos="327" w:leader="none"/>
                <w:tab w:val="left" w:pos="1417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Б Республики Татарстан Банка</w:t>
            </w:r>
          </w:p>
          <w:p>
            <w:pPr>
              <w:pStyle w:val="TextBodyIndent"/>
              <w:tabs>
                <w:tab w:val="clear" w:pos="720"/>
                <w:tab w:val="left" w:pos="327" w:leader="none"/>
                <w:tab w:val="left" w:pos="1417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ссии г.Казань</w:t>
            </w:r>
          </w:p>
          <w:p>
            <w:pPr>
              <w:pStyle w:val="TextBodyIndent"/>
              <w:tabs>
                <w:tab w:val="clear" w:pos="720"/>
                <w:tab w:val="left" w:pos="327" w:leader="none"/>
                <w:tab w:val="left" w:pos="1417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/счет 40201810900000000002                        </w:t>
            </w:r>
          </w:p>
          <w:p>
            <w:pPr>
              <w:pStyle w:val="TextBodyIndent"/>
              <w:tabs>
                <w:tab w:val="clear" w:pos="720"/>
                <w:tab w:val="left" w:pos="327" w:leader="none"/>
                <w:tab w:val="left" w:pos="1417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ФК по Республике  Татарстан                            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327" w:leader="none"/>
                <w:tab w:val="left" w:pos="1417" w:leader="none"/>
              </w:tabs>
              <w:ind w:hanging="0"/>
              <w:rPr/>
            </w:pPr>
            <w:r>
              <w:rPr>
                <w:szCs w:val="28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           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35" w:leader="none"/>
                <w:tab w:val="left" w:pos="1417" w:leader="none"/>
              </w:tabs>
              <w:ind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35" w:leader="none"/>
                <w:tab w:val="left" w:pos="1417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35" w:leader="none"/>
                <w:tab w:val="left" w:pos="1417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35" w:leader="none"/>
                <w:tab w:val="left" w:pos="1417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меститель Премьер-министра</w:t>
              <w:tab/>
              <w:t xml:space="preserve">            Республики Татарстан  -министр</w:t>
              <w:tab/>
            </w:r>
          </w:p>
          <w:p>
            <w:pPr>
              <w:pStyle w:val="TextBodyIndent"/>
              <w:tabs>
                <w:tab w:val="clear" w:pos="720"/>
                <w:tab w:val="left" w:pos="327" w:leader="none"/>
                <w:tab w:val="left" w:pos="1417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сельского хозяйства и продовольствия</w:t>
            </w:r>
          </w:p>
          <w:p>
            <w:pPr>
              <w:pStyle w:val="TextBodyIndent"/>
              <w:tabs>
                <w:tab w:val="clear" w:pos="720"/>
                <w:tab w:val="left" w:pos="327" w:leader="none"/>
                <w:tab w:val="left" w:pos="1417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Республики Татарстан </w:t>
            </w:r>
          </w:p>
          <w:p>
            <w:pPr>
              <w:pStyle w:val="TextBodyIndent"/>
              <w:tabs>
                <w:tab w:val="clear" w:pos="720"/>
                <w:tab w:val="left" w:pos="327" w:leader="none"/>
                <w:tab w:val="left" w:pos="1417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327" w:leader="none"/>
                <w:tab w:val="left" w:pos="1417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____________________    М.Г.Ахме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right="-1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bCs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5:38:00Z</dcterms:created>
  <dc:creator>мсх</dc:creator>
  <dc:description/>
  <cp:keywords/>
  <dc:language>en-US</dc:language>
  <cp:lastModifiedBy> </cp:lastModifiedBy>
  <cp:lastPrinted>2008-05-05T14:32:00Z</cp:lastPrinted>
  <dcterms:modified xsi:type="dcterms:W3CDTF">2008-05-08T07:15:00Z</dcterms:modified>
  <cp:revision>14</cp:revision>
  <dc:subject/>
  <dc:title>                                                                                                       Проект</dc:title>
</cp:coreProperties>
</file>